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50"/>
        <w:gridCol w:w="3455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rija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imixija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ra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ek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sna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im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  <w:color w:val="000000"/>
              </w:rPr>
              <w:t>Spomenka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Jovanov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jan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Lu`ija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eksandra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anovi}-Lalov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43233226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5305098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22:00Z</dcterms:modified>
  <cp:revision>33</cp:revision>
  <dc:subject/>
  <dc:title>На основу члана 3</dc:title>
</cp:coreProperties>
</file>